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Пятница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08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Я – человек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Способствовать развитию положительной самооценки, уверенности в себе, желания следовать социально-одобряемым нормам поведения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Викторина «Здоровей-ка».</w:t>
      </w:r>
    </w:p>
    <w:tbl>
      <w:tblPr>
        <w:tblStyle w:val="a3"/>
        <w:tblW w:w="163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6"/>
        <w:gridCol w:w="3544"/>
        <w:gridCol w:w="3544"/>
        <w:gridCol w:w="3544"/>
        <w:gridCol w:w="2550"/>
        <w:gridCol w:w="1843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55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544" w:type="dxa"/>
            <w:tcBorders/>
          </w:tcPr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роблемная ситуация  «Вещи в шкафу поссорились»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 Содействовать закреплению умения аккуратно складывать  свои вещи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ежиссёрская игра «Расставь знаки и объясни».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4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расширению представлений воспитанников о назначении  предупреждающих дорожных знаков.</w:t>
            </w:r>
          </w:p>
        </w:tc>
        <w:tc>
          <w:tcPr>
            <w:tcW w:w="3544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сследовательская д-ть:  «Стоит на окошке цветок-огонёк»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Расширить представления детей о комнатных растениях, уточнить названия знакомых растений, знания об их свойствах. Упражнять в составлении рассказов-описаний и сравнительных рассказов о комнатных растениях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Тимофей, Ваня, Вика)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1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 №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Что умеет кожа»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. 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Расширить знания детей о назначении и свойствах кожи, обеспечить развитие умения обрабатывать мелкие раны, узнавание йода и зелёнки, содействовать воспитанию желания соблюдать правила личной гигиен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альбома «Профессии»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 обращать внимание детей на изменения погоды (стало холоднее, дует ветер, идёт дождь).</w:t>
            </w:r>
          </w:p>
        </w:tc>
      </w:tr>
      <w:tr>
        <w:trPr>
          <w:trHeight w:val="29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502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ЭР. Рисование; ХЭР. Музыка (по плану музыкального руководителя).</w:t>
            </w:r>
          </w:p>
        </w:tc>
      </w:tr>
      <w:tr>
        <w:trPr>
          <w:trHeight w:val="226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544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: изменение продолжительности дня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 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Обратить внимание детей на то, что день стал длиннее. Предложить сделать вывод об изменении продолжительности дня, пояснить, почему день становится длиннее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Оленьи упряжки».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Усложнение: бег с высоким подниманием колен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Белые медвед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идуальная работа: рисование человека палочкой на снегу.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Способствовать закреплению знаний о частях тела, развитию умения соблюдать пропорции (Юля, Тимофей, Коля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гровое упражнение «Спортсмены тренируются».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Задачи: 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ять в прыжках  разными способами (одна нога вперёд — другая назад)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амостоятельная двигательная деятельность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7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Упражнять детей в умении выполнять роли организаторов, ведущих, водящих, капитанов и судей в подвижных играх; содействовать развитию самостоятельности, формированию  дружеских  взаимоотношений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544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Расставь игрушки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закреплению умения ориентироваться в пространстве, определять положение предмета относительно себя или другого предмета, закреплять понятия: слева, справа, впереди, сзади и т.д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Лепка «Девочка играет в мяч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 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Способствовать</w:t>
            </w: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закреплению умения лепить фигуру человека в движении, передавая форму и пропорции частей тела. Упражнять в использовании разных приёмов леп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(Артём П., Арсений, Лера Крив.)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 Комплекс № 11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: Е. Пермяк «Для чего руки нужны»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Обеспечить развитие умения чётко отвечать на поставленные вопросы, способствовать развитию речи детей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и изготовление атрибутов для с/р игры «Семья»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82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удовая деятельность: изготовление вертушек для наблюдения за ветром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 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пособствовать формированию умения работать сообщ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ОРУ с Севой и Тамерлан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Как изменилась одежда у людей с приходом осени, холодов»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1e9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e238b1"/>
    <w:rPr/>
  </w:style>
  <w:style w:type="character" w:styleId="C7" w:customStyle="1">
    <w:name w:val="c7"/>
    <w:basedOn w:val="DefaultParagraphFont"/>
    <w:qFormat/>
    <w:rsid w:val="00e238b1"/>
    <w:rPr/>
  </w:style>
  <w:style w:type="character" w:styleId="C1" w:customStyle="1">
    <w:name w:val="c1"/>
    <w:basedOn w:val="DefaultParagraphFont"/>
    <w:qFormat/>
    <w:rsid w:val="00e238b1"/>
    <w:rPr/>
  </w:style>
  <w:style w:type="character" w:styleId="C4" w:customStyle="1">
    <w:name w:val="c4"/>
    <w:basedOn w:val="DefaultParagraphFont"/>
    <w:qFormat/>
    <w:rsid w:val="00e238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e238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1" w:customStyle="1">
    <w:name w:val="c11"/>
    <w:basedOn w:val="Normal"/>
    <w:qFormat/>
    <w:rsid w:val="00e238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e238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27</Words>
  <Characters>3009</Characters>
  <CharactersWithSpaces>352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07T0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